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IMĂRIA MUNICIPIULUI PLOIEŞTI                                             Nr. înregistrare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RECŢIA GENERALĂ DE DEZVOLTARE URBANĂ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AVIZAT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PRIMAR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Adrian Florin DOBRE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APORT DE SPECIALIT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nd aprobar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PLANULUI URBANISTIC ZONAL  </w:t>
      </w:r>
    </w:p>
    <w:p>
      <w:pPr>
        <w:pStyle w:val="Normal"/>
        <w:ind w:left="2124" w:hanging="2124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RIDICARE RESTRICȚIE DE CONSTRUIRE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”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Ploieşti, str. Neagoe Basarab nr. 32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Iniţiator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:    S.C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ORTASIFU CONCEPT S.R.L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Proiectant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s-US"/>
        </w:rPr>
        <w:t>S.C. SERVICII DE GOSPODĂRIRE URBANĂ PLOIEȘTI S.R.L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s-US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es-US"/>
        </w:rPr>
        <w:t>urb. Vladimir Valeriu CAZ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cs="Times New Roman" w:ascii="Times New Roman" w:hAnsi="Times New Roman"/>
          <w:b/>
          <w:sz w:val="28"/>
          <w:szCs w:val="28"/>
          <w:lang w:val="es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cs="Times New Roman" w:ascii="Times New Roman" w:hAnsi="Times New Roman"/>
          <w:sz w:val="28"/>
          <w:szCs w:val="28"/>
        </w:rPr>
        <w:t xml:space="preserve">Direcţia Generală de Dezvoltare Urbană supune aprobării Consiliului Local al Municipiului Ploiești, în conformitate cu prevederile Legii nr.350/2001, privind amenajarea teritoriului și urbanismul, cu modificările și completările ulterioare, Planul Urbanistic Zonal </w:t>
      </w:r>
      <w:r>
        <w:rPr>
          <w:rFonts w:cs="Times New Roman" w:ascii="Times New Roman" w:hAnsi="Times New Roman"/>
          <w:b/>
          <w:sz w:val="28"/>
          <w:szCs w:val="28"/>
        </w:rPr>
        <w:t>”RIDICARE RESTRICȚIE DE CONSTRUIRE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”,</w:t>
      </w:r>
      <w:r>
        <w:rPr>
          <w:rFonts w:cs="Times New Roman" w:ascii="Times New Roman" w:hAnsi="Times New Roman"/>
          <w:sz w:val="28"/>
          <w:szCs w:val="28"/>
        </w:rPr>
        <w:t xml:space="preserve"> strada Neagoe Basarab nr. 32,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loieșt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Elaboratorul a executat Planul Urbanistic Zonal la inițiativa S.C. </w:t>
      </w:r>
      <w:r>
        <w:rPr>
          <w:rFonts w:cs="Times New Roman" w:ascii="Times New Roman" w:hAnsi="Times New Roman"/>
          <w:sz w:val="28"/>
          <w:szCs w:val="28"/>
          <w:lang w:val="en-US"/>
        </w:rPr>
        <w:t>MORTASIFU CONCEPT S.R.L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în concordanţă cu prevederile Ordinului M.L.P.A.T. nr. 176/N/2000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Terenul care face obiectul acestei solicitări este situat în intravilanul municipiului Ploiești și este proprietatea S.C. </w:t>
      </w:r>
      <w:r>
        <w:rPr>
          <w:rFonts w:cs="Times New Roman" w:ascii="Times New Roman" w:hAnsi="Times New Roman"/>
          <w:sz w:val="28"/>
          <w:szCs w:val="28"/>
          <w:lang w:val="en-US"/>
        </w:rPr>
        <w:t>MORTASIFU CONCEPT S.R.L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nform contract de vânzare - cumpărare nr. 2596/06.12.2016 și Extrasului de carte funciară pentru informare nr. 86599/02.10.20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Acest Plan Urbanistic Zonal a fost solicitat prin Certificatul de Urbanism nr</w:t>
      </w:r>
      <w:r>
        <w:rPr>
          <w:rFonts w:cs="Times New Roman" w:ascii="Times New Roman" w:hAnsi="Times New Roman"/>
          <w:cap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959/21.08.2017 prelungit până la 21.08.2019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Planul Urbanistic Zonal reglementează o nouă UTR, respectiv UTR N22 A  c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IS – Zonă pentru Instituții și servicii de interes general cu indicatori urbanistici maximali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P.O.T max.: 50 % ; C.U.T.max.: 1,5 , Rh max. = S+P+M (Hmax = 10,00 m) </w:t>
      </w:r>
    </w:p>
    <w:p>
      <w:pPr>
        <w:pStyle w:val="TextBody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val="it-IT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it-IT" w:eastAsia="en-US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În perioada 20.09 – 04.10.2018 s-a desfăşurat procesul de informare şi consultare a populaţiei aferent acestei documentaţii de urbanism, din acest punct de vedere fiind îndeplinite toate condiţiile legale, considerându-se că se poate iniţia procedura de aprobare în cadrul Consiliului Local Ploieş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s-US"/>
        </w:rPr>
        <w:t xml:space="preserve">Avizul C.T.A.T.U. nr. 003/13.02.2019 a stat la baza fundamentării avizului Arhitectului Șef nr. 003/14.02.2019.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s-US"/>
        </w:rPr>
      </w:pPr>
      <w:r>
        <w:rPr>
          <w:rFonts w:cs="Times New Roman" w:ascii="Times New Roman" w:hAnsi="Times New Roman"/>
          <w:sz w:val="28"/>
          <w:szCs w:val="28"/>
        </w:rPr>
        <w:t xml:space="preserve">Supunem aprobării proiectul de hotărâre privind Planul Urbanistic Zonal </w:t>
      </w:r>
      <w:r>
        <w:rPr>
          <w:rFonts w:cs="Times New Roman" w:ascii="Times New Roman" w:hAnsi="Times New Roman"/>
          <w:b/>
          <w:sz w:val="28"/>
          <w:szCs w:val="28"/>
        </w:rPr>
        <w:t>”RIDICARE RESTRICȚIE DE CONSTRUIRE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”,</w:t>
      </w:r>
      <w:r>
        <w:rPr>
          <w:rFonts w:cs="Times New Roman" w:ascii="Times New Roman" w:hAnsi="Times New Roman"/>
          <w:sz w:val="28"/>
          <w:szCs w:val="28"/>
        </w:rPr>
        <w:t xml:space="preserve"> strada Neagoe Basarab nr. 32, Ploieșt</w:t>
      </w:r>
      <w:r>
        <w:rPr>
          <w:rFonts w:cs="Times New Roman" w:ascii="Times New Roman" w:hAnsi="Times New Roman"/>
          <w:sz w:val="28"/>
          <w:szCs w:val="28"/>
          <w:lang w:val="es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cu respectarea Avizului Arhitectului Șef nr. 003/14.02.2019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es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s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es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s-US"/>
        </w:rPr>
      </w:r>
    </w:p>
    <w:p>
      <w:pPr>
        <w:pStyle w:val="Normal"/>
        <w:tabs>
          <w:tab w:val="clear" w:pos="720"/>
          <w:tab w:val="left" w:pos="6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DIRECȚIA GENERALĂ DE DEZVOLTARE URBANĂ,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ARHITECT ȘEF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ab/>
        <w:tab/>
        <w:tab/>
        <w:tab/>
        <w:tab/>
        <w:tab/>
        <w:tab/>
        <w:t xml:space="preserve">  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       Cristina HERȚIA </w:t>
      </w:r>
    </w:p>
    <w:p>
      <w:pPr>
        <w:pStyle w:val="Normal"/>
        <w:ind w:left="5760" w:hanging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ab/>
        <w:tab/>
        <w:tab/>
        <w:t xml:space="preserve">     DIRECTOR ADJ. D.G.D.U.,        </w:t>
      </w:r>
    </w:p>
    <w:p>
      <w:pPr>
        <w:pStyle w:val="Normal"/>
        <w:ind w:left="477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  <w:t xml:space="preserve">                     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Rita Marcela NEAGU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   </w:t>
      </w:r>
    </w:p>
    <w:p>
      <w:pPr>
        <w:pStyle w:val="Normal"/>
        <w:ind w:left="47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ind w:left="4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ind w:left="47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it-IT" w:eastAsia="en-US"/>
        </w:rPr>
        <w:t xml:space="preserve">        </w:t>
      </w:r>
      <w:r>
        <w:rPr>
          <w:rFonts w:eastAsia="Calibri" w:cs="Times New Roman" w:ascii="Times New Roman" w:hAnsi="Times New Roman"/>
          <w:b/>
          <w:sz w:val="28"/>
          <w:szCs w:val="28"/>
          <w:lang w:val="it-IT" w:eastAsia="en-US"/>
        </w:rPr>
        <w:tab/>
        <w:tab/>
        <w:tab/>
        <w:tab/>
        <w:tab/>
        <w:tab/>
        <w:tab/>
        <w:t xml:space="preserve">                    ȘEF S.D.U.M.,      </w:t>
        <w:tab/>
        <w:tab/>
      </w:r>
      <w:r>
        <w:rPr>
          <w:rFonts w:eastAsia="Calibri" w:cs="Times New Roman" w:ascii="Times New Roman" w:hAnsi="Times New Roman"/>
          <w:i/>
          <w:sz w:val="28"/>
          <w:szCs w:val="28"/>
          <w:lang w:val="it-IT" w:eastAsia="en-US"/>
        </w:rPr>
        <w:tab/>
        <w:tab/>
        <w:tab/>
        <w:tab/>
        <w:tab/>
        <w:tab/>
        <w:t xml:space="preserve">                  Georgeta Daniela CROITORU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ind w:left="5664" w:firstLine="708"/>
        <w:rPr>
          <w:rFonts w:eastAsia="Calibri" w:cs="Arial"/>
          <w:sz w:val="28"/>
          <w:szCs w:val="28"/>
          <w:lang w:val="it-IT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it-IT" w:eastAsia="en-US"/>
        </w:rPr>
        <w:t xml:space="preserve">     </w:t>
      </w:r>
    </w:p>
    <w:p>
      <w:pPr>
        <w:pStyle w:val="Normal"/>
        <w:rPr>
          <w:rFonts w:eastAsia="Calibri" w:cs="Arial"/>
          <w:sz w:val="28"/>
          <w:szCs w:val="28"/>
          <w:lang w:val="it-IT" w:eastAsia="en-US"/>
        </w:rPr>
      </w:pPr>
      <w:r>
        <w:rPr>
          <w:rFonts w:eastAsia="Calibri" w:cs="Arial"/>
          <w:sz w:val="28"/>
          <w:szCs w:val="28"/>
          <w:lang w:val="it-IT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it-IT" w:eastAsia="en-US"/>
        </w:rPr>
      </w:pPr>
      <w:r>
        <w:rPr>
          <w:rFonts w:eastAsia="Calibri" w:cs="Arial"/>
          <w:sz w:val="28"/>
          <w:szCs w:val="28"/>
          <w:lang w:val="it-IT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it-IT" w:eastAsia="en-US"/>
        </w:rPr>
      </w:pPr>
      <w:r>
        <w:rPr>
          <w:rFonts w:eastAsia="Calibri" w:cs="Arial"/>
          <w:sz w:val="28"/>
          <w:szCs w:val="28"/>
          <w:lang w:val="it-IT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it-IT" w:eastAsia="en-US"/>
        </w:rPr>
      </w:pPr>
      <w:r>
        <w:rPr>
          <w:rFonts w:eastAsia="Calibri" w:cs="Arial"/>
          <w:sz w:val="28"/>
          <w:szCs w:val="28"/>
          <w:lang w:val="it-IT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DIRECȚIA ADMINISTRAȚIE PUBLICĂ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JURIDIC - CONTENCIOS, ACHIZIȚII PUBLICE, CONTRACTE,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DIRECTOR EXECUTIV,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  <w:t xml:space="preserve">                   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Ioana Geanina SERBINOV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Întocmit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Mihaela Constantinescu </w:t>
      </w:r>
    </w:p>
    <w:sectPr>
      <w:type w:val="nextPage"/>
      <w:pgSz w:w="11906" w:h="16838"/>
      <w:pgMar w:left="1440" w:right="850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Arial Narrow,Bold;MS Gothic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2Caracter">
    <w:name w:val="Titlu 2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ascii="Arial" w:hAnsi="Arial" w:cs="Arial"/>
      <w:sz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60"/>
    </w:pPr>
    <w:rPr>
      <w:sz w:val="24"/>
    </w:rPr>
  </w:style>
  <w:style w:type="paragraph" w:styleId="Indentcorptext2">
    <w:name w:val="Indent corp tex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Indentcorptext3">
    <w:name w:val="Indent corp tex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04:00Z</dcterms:created>
  <dc:creator>SV</dc:creator>
  <dc:description/>
  <cp:keywords/>
  <dc:language>en-US</dc:language>
  <cp:lastModifiedBy>Constantinescu Carmen</cp:lastModifiedBy>
  <cp:lastPrinted>2019-03-04T10:43:00Z</cp:lastPrinted>
  <dcterms:modified xsi:type="dcterms:W3CDTF">2019-04-15T05:51:00Z</dcterms:modified>
  <cp:revision>83</cp:revision>
  <dc:subject>PUD</dc:subject>
  <dc:title>RAP.HOT</dc:title>
</cp:coreProperties>
</file>